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ОЛЕНЫ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гурцы соле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олен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оле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и помидоры промывают и удаляют место прикрепления плодоножк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или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,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огурцов – оливковый,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соленых огурцов или помидоров, в меру кисл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соленых огурцов или помидоров, приятный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2-11-28T05:50:00Z</dcterms:modified>
  <cp:revision>31</cp:revision>
  <dc:subject/>
  <dc:title>УТВЕРЖДАЮ:</dc:title>
</cp:coreProperties>
</file>